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rFonts w:ascii="Arial" w:hAnsi="Arial" w:cs="Arial"/>
        </w:rPr>
      </w:pPr>
      <w:r>
        <w:rPr>
          <w:rFonts w:cs="Arial" w:ascii="Arial" w:hAnsi="Arial"/>
        </w:rPr>
        <w:t>Airline Agents &amp; Customs Clearance Authorit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o Whom It May Concer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n accordance Section 181 of the Customs Act 1901, as amended, we hereby </w:t>
      </w:r>
    </w:p>
    <w:p>
      <w:pPr>
        <w:pStyle w:val="Normal"/>
        <w:rPr/>
      </w:pPr>
      <w:r>
        <w:rPr>
          <w:rFonts w:cs="Arial" w:ascii="Arial" w:hAnsi="Arial"/>
          <w:sz w:val="28"/>
        </w:rPr>
        <w:t>authorise George Turner Pty. Ltd, its Nominees and or sub agents as may be appointed from time to time, to act as our Customs Brokers for the purpose of the Customs Act 1901, as amended, at all places in the Commonwealt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is authorization supersedes any previous authority until otherwise stat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SIGNATUR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AME OF SIGNATO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OSITION WITH THE COMPAN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TE:…………………………………………………………………….</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2:20:00Z</dcterms:created>
  <dc:creator>Jocelyn Gibson</dc:creator>
  <dc:description/>
  <cp:keywords/>
  <dc:language>en-US</dc:language>
  <cp:lastModifiedBy>Jocelyn Gibson</cp:lastModifiedBy>
  <dcterms:modified xsi:type="dcterms:W3CDTF">2007-11-13T22:22:00Z</dcterms:modified>
  <cp:revision>1</cp:revision>
  <dc:subject/>
  <dc:title>Airline Agents &amp; Customs Clearance Authority</dc:title>
</cp:coreProperties>
</file>